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n Environmental Atlas - Monthly Precipitation, 1950-2000”.  Museum of Vertebrate Zoology, University of California, Berkeley. Ed. 1.0, Raster digital data [1-km]. Available at </w:t>
      </w:r>
      <w:hyperlink r:id="rId3">
        <w:r>
          <w:rPr>
            <w:rStyle w:val="InternetLink"/>
            <w:rFonts w:cs="Arial" w:ascii="Arial" w:hAnsi="Arial"/>
            <w:sz w:val="20"/>
            <w:szCs w:val="20"/>
          </w:rPr>
          <w:t>https://www.cec.org/north-american-environmental-atlas/precipitation-1950-2000-monthly/</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www.cec.org/north-american-environmental-atlas/precipitation-1950-2000-monthl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9-15T19:08:00Z</dcterms:modified>
  <cp:revision>9</cp:revision>
  <dc:subject/>
  <dc:title>------------Commission for Environmental Cooperation (CEC) License Information------------</dc:title>
</cp:coreProperties>
</file>